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2052800303"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306693034"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69088841"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981056243"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702338661"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100831679"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437393359"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716569171"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820380177"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654409730"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277379923"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2016762812"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352571168"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201642354"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452620626"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123542607"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514931465"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27642665"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420472696"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622458420"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225661149"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290668213"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767610424"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376264225"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922896874"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272263434"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2097083885"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616591910"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485501359"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256715702"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343019241"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867322402"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013057533"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083446209"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619994995"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710345972"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514479373"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