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144045174"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950364640"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753128501"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574166821"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945445138"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666544085"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302725546"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48417289"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2021457253"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093407471"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741107824"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391909124"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571022333"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59552905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67398460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85985327"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30984264"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4331363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721240775"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33327412"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571585879"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664202021"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579645801"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527611684"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12115647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44701196"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8969994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453343603"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2126596993"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11244170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7989965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007652477"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911175995"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17052060"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807688068"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911396311"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88884423"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9141743"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99675475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330907209"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84077940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32430587"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870759783"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11309675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83606772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83589606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91611055"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20981034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522540828"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595135779"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376812458"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57201232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88146108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2071300027"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76111063"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264655324"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625480127"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822231923"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900421127"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0036014"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188277348"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03683084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418929423"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436891046"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312180511"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801741869"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501648627"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585426724"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436082115"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86354410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331393095"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84808717"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891539395"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09863311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48422554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720269624"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778385741"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792218335"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391478363"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797908778"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685104357"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6083235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62425742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027332150"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5004463"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2073950806"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583008975"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746689538"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782302439"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131411680"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247971095"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928973421"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628251573"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15910578"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329246940"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048599328"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522299572"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970390697"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2023328621"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11431294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59501559"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634787874"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171183984"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902907698"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